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8.09.2015                                                                                                   № 42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ведомственной целев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Устойчивое развит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иновский район в сфере архитектуры и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радостроительства» на 2016 год</w:t>
            </w:r>
          </w:p>
        </w:tc>
      </w:tr>
    </w:tbl>
    <w:p>
      <w:pPr>
        <w:pStyle w:val="Normal"/>
        <w:jc w:val="center"/>
        <w:rPr>
          <w:b/>
          <w:b/>
          <w:color w:val="FFFFFF"/>
          <w:sz w:val="22"/>
          <w:szCs w:val="22"/>
          <w:lang w:eastAsia="ar-SA"/>
        </w:rPr>
      </w:pPr>
      <w:r>
        <w:rPr>
          <w:b/>
          <w:color w:val="FFFFFF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b/>
          <w:b/>
          <w:color w:val="FFFFFF"/>
          <w:sz w:val="22"/>
          <w:szCs w:val="22"/>
          <w:lang w:eastAsia="ar-SA"/>
        </w:rPr>
      </w:pPr>
      <w:r>
        <w:rPr>
          <w:b/>
          <w:color w:val="FFFFFF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 xml:space="preserve">В соответствии с Градостроительным кодексом Российской Федерации, Законом Краснодарского края от </w:t>
      </w:r>
      <w:r>
        <w:rPr>
          <w:sz w:val="22"/>
          <w:szCs w:val="22"/>
        </w:rPr>
        <w:t>5 ноября 2014 года № 3039-КЗ «О закреплении за сельскими поселениями Краснодарского края вопросов местного значения»</w:t>
      </w:r>
      <w:r>
        <w:rPr>
          <w:sz w:val="22"/>
          <w:szCs w:val="22"/>
          <w:lang w:eastAsia="ar-SA"/>
        </w:rPr>
        <w:t>, постановлением администрации муниципального образования Щербиновский район от 1 июля 2013 года № 352 «О порядке разработки, утверждения и реализации ведомственных целевых программ в муниципальном образовании Щербиновский район»          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ar-SA"/>
        </w:rPr>
        <w:t xml:space="preserve">1. Утвердить ведомственную целевую программу </w:t>
      </w:r>
      <w:r>
        <w:rPr>
          <w:sz w:val="22"/>
          <w:szCs w:val="22"/>
        </w:rPr>
        <w:t>«Устойчивое развитие муниципального образования Щербиновский район в сфере архитектуры и градостроительства» на 2016 год (прилагаетс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 xml:space="preserve">2. Финансовому управлению администрации муниципального образования Щербиновский район (Кимлач) обеспечить финансирование ведомственной целевой программы </w:t>
      </w:r>
      <w:r>
        <w:rPr>
          <w:sz w:val="22"/>
          <w:szCs w:val="22"/>
        </w:rPr>
        <w:t>«Устойчивое развитие муниципального образования Щербиновский район в сфере архитектуры и градостроительства» на 2016 год</w:t>
      </w:r>
      <w:r>
        <w:rPr>
          <w:sz w:val="22"/>
          <w:szCs w:val="22"/>
          <w:lang w:eastAsia="ar-SA"/>
        </w:rPr>
        <w:t xml:space="preserve"> в пределах средств бюджета муниципального образования Щербиновский район, утвержденных на эти цел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>5. Контроль за выполнением настоящего постановления возложить на заместителя главы муниципального образования Щербиновский район П.А. Григорь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 xml:space="preserve">6. Постановление вступает в силу на следующий день после его официального опубликования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16 год и плановый период 2017 и 2018 годов», предусматривающего финансирование ведомственной целевой программы </w:t>
      </w:r>
      <w:r>
        <w:rPr>
          <w:sz w:val="22"/>
          <w:szCs w:val="22"/>
        </w:rPr>
        <w:t>«Устойчивое развитие муниципального образования Щербиновский район в сфере архитектуры и градостроительства» на 2016 год</w:t>
      </w:r>
      <w:r>
        <w:rPr>
          <w:sz w:val="22"/>
          <w:szCs w:val="22"/>
          <w:lang w:eastAsia="ar-SA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а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униципального образования                             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Щербиновский район       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ВЕРЖД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 28.09.2015 № 424 </w:t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ВЕДОМСТВЕННАЯ ЦЕЛЕВАЯ ПРОГРАММ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Устойчивое развитие 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фере архитектуры и градостроительства»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на 2016 год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ведомственной целевой 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Устойчивое развитие 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сфере архитектуры и градостроительства» </w:t>
      </w:r>
      <w:r>
        <w:rPr>
          <w:b/>
          <w:sz w:val="22"/>
          <w:szCs w:val="22"/>
          <w:lang w:eastAsia="ar-SA"/>
        </w:rPr>
        <w:t>на 2016 год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4779"/>
      </w:tblGrid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именование ведомственной целевой программы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8"/>
                <w:sz w:val="22"/>
                <w:szCs w:val="22"/>
                <w:lang w:eastAsia="ar-SA"/>
              </w:rPr>
              <w:t xml:space="preserve">ведомственная целевая программа </w:t>
            </w:r>
            <w:r>
              <w:rPr>
                <w:sz w:val="22"/>
                <w:szCs w:val="22"/>
              </w:rPr>
              <w:t xml:space="preserve">«Устойчивое развитие муниципального образования Щербиновский район в сфере архитектуры и градостроительства» на 2016 год </w:t>
            </w:r>
            <w:r>
              <w:rPr>
                <w:sz w:val="22"/>
                <w:szCs w:val="22"/>
                <w:lang w:eastAsia="ar-SA"/>
              </w:rPr>
              <w:t>(далее – Программа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ание для разработки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Градостроительный кодекс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Закон Краснодарского края от </w:t>
            </w:r>
            <w:r>
              <w:rPr>
                <w:sz w:val="22"/>
                <w:szCs w:val="22"/>
              </w:rPr>
              <w:t>5 ноя-бря  2014 года № 3039-КЗ «О закреплении за сельскими поселениями Краснодарского края вопросов местного знач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именование субъекта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юджетного планир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муниципального образования Щербиновский район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ель и задачи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ойчивое развитие муниципального образования Щербиновский район в сфере архитектуры и градостроительства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Задачами настоящей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беспечение заинтересованных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лиц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ведениями, содержащимися в информационной системе обеспечения градостроительной деятельности, для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осуществления градостроительной, инвестиционной,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хозяйственной деятельности, проведения </w:t>
            </w:r>
            <w:r>
              <w:rPr>
                <w:color w:val="000000"/>
                <w:spacing w:val="-13"/>
                <w:sz w:val="22"/>
                <w:szCs w:val="22"/>
              </w:rPr>
              <w:t>землеустройства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технических мероприятий по обеспечению защиты жизни и здоровья граждан</w:t>
            </w:r>
            <w:r>
              <w:rPr>
                <w:spacing w:val="-7"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</w:rPr>
              <w:t>обеспечение размещения рекламных конструкций, соответствующих всем техническим нормам, на недвижимом имуществе, находящемся в государственной собств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создание условий (на основании документов территориального планирования, градостроительного зонирования и планировки территории) для устойчивого развития муниципального образования Щербиновский райо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ктуализация разработанной градостроительной документаци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роки и этапы реализации Программы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 год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инансирования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79" w:type="dxa"/>
            <w:tcBorders/>
          </w:tcPr>
          <w:tbl>
            <w:tblPr>
              <w:tblW w:w="4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3"/>
              <w:gridCol w:w="2818"/>
            </w:tblGrid>
            <w:tr>
              <w:trPr/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  <w:lang w:eastAsia="ar-SA"/>
                    </w:rPr>
                    <w:t>Источник финансирования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1-год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реализации Программы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БДО+БПО</w:t>
                  </w:r>
                </w:p>
              </w:tc>
            </w:tr>
            <w:tr>
              <w:trPr/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sz w:val="22"/>
                      <w:szCs w:val="22"/>
                      <w:lang w:eastAsia="ar-SA"/>
                    </w:rPr>
                    <w:t>Бюджет муниципального образования Щербиновский район: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</w:rPr>
                    <w:t>2151,9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дикаторы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елей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объем средств, зачисленных в бюджет муниципального образования Щербиновский район за предоставление сведений информационной системы обеспечения градостроительной деятельности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доля демонтированных рекламных конструкций в общем числе самовольно установленных рекламных конструкци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уровень обеспеченности территории муниципального образования Щербиновский район актуальной градостроительной документацией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ind w:left="54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Характеристика проблемы и цель Программы</w:t>
      </w:r>
    </w:p>
    <w:p>
      <w:pPr>
        <w:pStyle w:val="Normal"/>
        <w:autoSpaceDE w:val="false"/>
        <w:ind w:firstLine="9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униципальное образование Щербиновский район расположено в северной части Краснодарского края. Общая площадь земель в территориальных границах муниципального образования составляет 137 тысяч 707 гектаров или 1,8% от общей площади Краснодарского края. На территории муниципального образования Щербиновский район расположено 15 населенных пунктов, объединенных в 8 сельских поселений Щербиновского района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ва населенных пункта отнесены к курортам местного значения - село Глафировка и село Шабельское. В непосредственной близости от курортов местного значения функционирует игорная зона «Азов-Сити». 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2"/>
          <w:szCs w:val="22"/>
        </w:rPr>
        <w:t>Устойчивое развитие муниципального образования Щербиновский район обуславливается сбалансированным развитием территорий всех сельских поселений Щербиновского района, рациональным землепользованием, созданием благоприятной среды жизнедеятельности населения.</w:t>
      </w:r>
    </w:p>
    <w:p>
      <w:pPr>
        <w:pStyle w:val="Msonospacing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Необходимым условием эффективного управления является обеспечение лиц и структур, принимающих решения на различных уровнях, оперативной, объективной и полной информацией о текущем состоянии и прогнозе развития территорий. Важным является также достаточно полное информирование участников градостроительных правоотношени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работка данной Программы вызвана необходимостью территориального развития Щербиновского района, а также необходимостью исполнения полномочий, закрепленных за органами местного самоуправления муниципальных районов законом Краснодарского края  от 5 ноября 2014 года                     № 3039-КЗ «О закреплении за сельскими поселениями Краснодарского края вопросов местного значен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ма разработана для выполнения полномочий отделом архитектуры и градостроительства администрации муниципального образования Щербиновский район, в том числе полномочий, вступающих в силу с 1 января                 2016 года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схему территориального план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едение информационной системы обеспечения градостроительной деятель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схему размещения рекламных конструк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ыдача разрешений на установку и эксплуатацию рекламных конструкц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аннулирование разрешений на установку и эксплуатацию рекламных конструкц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ыдача предписаний о демонтаже самовольно установленных рекламных конструк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несение изменений в генеральные планы сельских поселений Щербиновского район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несение изменений в правила землепользования и застройки сельских поселений Щерби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утверждение подготовленной на основе генеральных планов поселения документации по планировке территор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ыдача разрешений на строительство объектов капитального строительства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ча разрешений на ввод объектов капитального строитель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резервирование земель и изъятие земельных участков в границах поселения для муниципальных нужд;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тверждение местных нормативов градостроительного проект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личие актуальной градостроительной документации способствует решению вопросов градостроительства с учетом перспектив развития муниципального образования Щербиновский район, предотвращению факторов риска возникновения чрезвычайных ситуаций природного и техногенного характера, что ведет к принятию верных градостроительных ре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  <w:lang w:eastAsia="ar-SA"/>
        </w:rPr>
        <w:t xml:space="preserve">Целью Программы является: </w:t>
      </w:r>
      <w:r>
        <w:rPr>
          <w:sz w:val="22"/>
          <w:szCs w:val="22"/>
        </w:rPr>
        <w:t>устойчивое развитие муниципального образования Щербиновский район в сфере архитектуры и градостроительств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ind w:hanging="15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Перечень и описание программных мероприятий</w:t>
      </w:r>
    </w:p>
    <w:p>
      <w:pPr>
        <w:pStyle w:val="Normal"/>
        <w:autoSpaceDE w:val="false"/>
        <w:jc w:val="center"/>
        <w:rPr>
          <w:spacing w:val="-4"/>
          <w:sz w:val="22"/>
          <w:szCs w:val="22"/>
          <w:lang w:eastAsia="ar-SA"/>
        </w:rPr>
      </w:pPr>
      <w:r>
        <w:rPr>
          <w:spacing w:val="-4"/>
          <w:sz w:val="22"/>
          <w:szCs w:val="22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pacing w:val="-4"/>
          <w:sz w:val="22"/>
          <w:szCs w:val="22"/>
          <w:lang w:eastAsia="ar-SA"/>
        </w:rPr>
        <w:t>Перечень программных мероприятий приведен в приложении к Программе. При определении расчетов финансирования Программы за основу взяты данные о фактических затратах мероприятий предыдущих лет, сметы, составленные специализированными организациями, и расчеты, составленные организаторами мероприятий.</w:t>
      </w:r>
    </w:p>
    <w:p>
      <w:pPr>
        <w:pStyle w:val="Normal"/>
        <w:autoSpaceDE w:val="false"/>
        <w:ind w:firstLine="851"/>
        <w:jc w:val="both"/>
        <w:rPr>
          <w:spacing w:val="-4"/>
          <w:sz w:val="22"/>
          <w:szCs w:val="22"/>
          <w:lang w:eastAsia="ar-SA"/>
        </w:rPr>
      </w:pPr>
      <w:r>
        <w:rPr>
          <w:spacing w:val="-4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Управление Программой и механизм ее реализации</w:t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2"/>
          <w:szCs w:val="22"/>
          <w:lang w:eastAsia="ar-SA"/>
        </w:rPr>
        <w:t>Управление Программой осуществляется администрацией муниципального образования Щербиновский район. Должностное лицо, ответственное за реализацию Программы - начальник отдела архитектуры и градостроительства администрации муниципального образования Щербиновский район. Структурное подразделение, ответственное за координацию мероприятий Программы - отдел архитектуры и градостроительства администрации муниципального образования Щербиновский район.</w:t>
      </w:r>
    </w:p>
    <w:p>
      <w:pPr>
        <w:pStyle w:val="Normal"/>
        <w:widowControl w:val="false"/>
        <w:ind w:right="-79" w:firstLine="902"/>
        <w:jc w:val="both"/>
        <w:rPr/>
      </w:pPr>
      <w:r>
        <w:rPr>
          <w:sz w:val="22"/>
          <w:szCs w:val="22"/>
          <w:lang w:eastAsia="ar-SA"/>
        </w:rPr>
        <w:t>Отдел архитектуры и градостроительства администрации муниципального образования Щербиновский район ежеквартально представляет в отдел экономики администрации муниципального образования Щербиновский район сведения о выполнении сетевого плана-графика реализации программных мероприятий по форме, предусмотренной приложением № 2 к постановлению администрации муниципального образования Щербиновский район от 1 июля             2013 года № 352 «О порядке разработки, утверждения и реализации ведомственных целевых программ в муниципальном образовании Щербиновский район» на бумажных и электронных носителях.</w:t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Индикаторы целей Программы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 xml:space="preserve">Целью Программы является: </w:t>
      </w:r>
      <w:r>
        <w:rPr>
          <w:sz w:val="22"/>
          <w:szCs w:val="22"/>
        </w:rPr>
        <w:t>устойчивое развитие муниципального образования Щербиновский район в сфере архитектуры и градостроительства</w:t>
      </w:r>
      <w:r>
        <w:rPr>
          <w:sz w:val="22"/>
          <w:szCs w:val="22"/>
          <w:lang w:eastAsia="ar-SA"/>
        </w:rPr>
        <w:t xml:space="preserve">. Реализация поставленной цели требует решения следующих задач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  <w:sz w:val="22"/>
          <w:szCs w:val="22"/>
        </w:rPr>
        <w:t xml:space="preserve">обеспечение заинтересованных </w:t>
      </w:r>
      <w:r>
        <w:rPr>
          <w:color w:val="000000"/>
          <w:spacing w:val="-6"/>
          <w:sz w:val="22"/>
          <w:szCs w:val="22"/>
        </w:rPr>
        <w:t xml:space="preserve">лиц </w:t>
      </w:r>
      <w:r>
        <w:rPr>
          <w:color w:val="000000"/>
          <w:spacing w:val="-8"/>
          <w:sz w:val="22"/>
          <w:szCs w:val="22"/>
        </w:rPr>
        <w:t xml:space="preserve">сведениями, содержащимися в информационной системе обеспечения градостроительной деятельности, для </w:t>
      </w:r>
      <w:r>
        <w:rPr>
          <w:color w:val="000000"/>
          <w:spacing w:val="-11"/>
          <w:sz w:val="22"/>
          <w:szCs w:val="22"/>
        </w:rPr>
        <w:t xml:space="preserve">осуществления градостроительной, инвестиционной, </w:t>
      </w:r>
      <w:r>
        <w:rPr>
          <w:color w:val="000000"/>
          <w:spacing w:val="-9"/>
          <w:sz w:val="22"/>
          <w:szCs w:val="22"/>
        </w:rPr>
        <w:t xml:space="preserve">хозяйственной деятельности, проведения </w:t>
      </w:r>
      <w:r>
        <w:rPr>
          <w:color w:val="000000"/>
          <w:spacing w:val="-13"/>
          <w:sz w:val="22"/>
          <w:szCs w:val="22"/>
        </w:rPr>
        <w:t>землеустройства;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дение технических мероприятий по обеспечению защиты жизни и здоровья граждан</w:t>
      </w:r>
      <w:r>
        <w:rPr>
          <w:spacing w:val="-7"/>
          <w:sz w:val="22"/>
          <w:szCs w:val="22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7"/>
          <w:sz w:val="22"/>
          <w:szCs w:val="22"/>
        </w:rPr>
        <w:t>обеспечение размещения рекламных конструкций, соответствующих всем техническим нормам, на недвижимом имуществе, находящемся в государственной собственност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>создание условий (на основании документов территориального планирования, градостроительного зонирования и планировки территории) для устойчивого развития муниципального образования Щербинов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</w:rPr>
        <w:t>актуализация разработанной градостроитель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080"/>
        <w:gridCol w:w="1368"/>
        <w:gridCol w:w="215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индикатор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еле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иниц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змере-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реднее значение з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3-2014 го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-й год реализаци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ДО + БПО</w:t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6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ем средств, планируемых к зачислению в бюджет муниципального образования Щербиновский район за 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демонтированных рекламных конструкций в общем числе самовольно установленных рекламных конструк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6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ровень обеспеченности территории муниципального образования Щербиновский район актуальной градостроительной документаци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 Оценка рисков реализации Программы </w:t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 механизмы их минимизации</w:t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4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шний фактор, который може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лиять на реализацию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ханизм минимизаци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гативного влияния внешних фак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сутствие средств в бюджете муниципального образования Щербиновский район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тимизация расходов бюджета муниципального образования Щербиновский район и изыскание средств на выполнение программных мероприятий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ействие обстоятельств непреодолимой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ил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еративное реагирование и незамедлительное информирование о таких обстоятельствах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кращение объема финансирова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дготовка предложений о корректировке Программы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Щербиновский район                                                                                                П.А. Григорьев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182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1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 ведомственной целевой програм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стойчивое развитие 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Щербиновский район в сфер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тектуры и градостроительства» на 2016 год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еречень и описание программных мероприят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96"/>
        <w:gridCol w:w="2545"/>
        <w:gridCol w:w="2570"/>
        <w:gridCol w:w="1363"/>
        <w:gridCol w:w="959"/>
        <w:gridCol w:w="965"/>
        <w:gridCol w:w="3739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Наименование варианта финансирова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мероприятия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Описа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мероприят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Срок реализации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тыс.руб.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Результат реализации мероприятия по годам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16 го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2016 год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8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птимальный вариант (БДО+БПО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атериально-техническое обеспечение деятельности отдела архитектуры и градостроитель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обретение плоттера,  расходных материалов к нему, металлических стеллажей и папок для формирования архива ИСОГ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16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pacing w:val="-10"/>
                <w:sz w:val="22"/>
                <w:szCs w:val="22"/>
              </w:rPr>
              <w:t xml:space="preserve">возможность распечатки цветных тематических карт большого формата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pacing w:val="-6"/>
                <w:sz w:val="22"/>
                <w:szCs w:val="22"/>
                <w:lang w:eastAsia="ar-SA"/>
              </w:rPr>
            </w:pPr>
            <w:r>
              <w:rPr>
                <w:spacing w:val="-6"/>
                <w:sz w:val="22"/>
                <w:szCs w:val="22"/>
              </w:rPr>
              <w:t>обеспечение сохранности документов, содержащихся в информационной системе обеспечения градостроительной деятель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2. 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2"/>
                <w:szCs w:val="22"/>
                <w:lang w:eastAsia="ar-SA"/>
              </w:rPr>
            </w:pPr>
            <w:r>
              <w:rPr>
                <w:spacing w:val="-4"/>
                <w:sz w:val="22"/>
                <w:szCs w:val="22"/>
              </w:rPr>
              <w:t>Выполнение топографических съемок территорий, предусмотренных для размещения  рекламных конструкций на земельных участках государственной собствен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топографических съемок тер-риторий специализированными организаци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16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несение изменений в схему рекламных конструкций посредством включения дополнительных мест установки рекламных конструкций</w:t>
            </w:r>
          </w:p>
        </w:tc>
      </w:tr>
      <w:tr>
        <w:trPr>
          <w:trHeight w:val="10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Демонтаж, перемещение и хранение самовольно установленных рекламных конструкц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осуществление демонтажа с привлечением специализированной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16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емонтаж самовольно установленных рекламных конструкц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дготовка градостроительной документ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несение изменений в утвержденные генеральные планы, правила землепользования и застройки, </w:t>
            </w:r>
            <w:r>
              <w:rPr>
                <w:sz w:val="22"/>
                <w:szCs w:val="22"/>
              </w:rPr>
              <w:t>подготовка карт (планов) границ населенных пунктов</w:t>
            </w:r>
            <w:r>
              <w:rPr>
                <w:bCs/>
                <w:sz w:val="22"/>
                <w:szCs w:val="22"/>
                <w:lang w:eastAsia="ar-SA"/>
              </w:rPr>
              <w:t xml:space="preserve">, </w:t>
            </w:r>
            <w:r>
              <w:rPr>
                <w:sz w:val="22"/>
                <w:szCs w:val="22"/>
              </w:rPr>
              <w:t>выполнение топографических съемок земельных участков для подготовки градостроительных планов, разработка нормативов градостроительного проектирования муниципального образования Щербиновский рай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16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несение изменений в генеральные планы сельских поселений, в правила землепользования и застройки сельских поселений, постановка на государственный кадастровый учет измененных границ населенных пунктов, подготовка градостроительных планов по заявлениям заинтересованных лиц, утверждение нормативов градостроительного проектир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размещение информации в периодических печатных изда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16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публикование </w:t>
            </w:r>
            <w:r>
              <w:rPr>
                <w:bCs/>
                <w:sz w:val="22"/>
                <w:szCs w:val="22"/>
                <w:lang w:eastAsia="ar-SA"/>
              </w:rPr>
              <w:t>в периодических</w:t>
            </w:r>
            <w:r>
              <w:rPr>
                <w:sz w:val="22"/>
                <w:szCs w:val="22"/>
              </w:rPr>
              <w:t xml:space="preserve"> печатных изданиях обязательной информации</w:t>
            </w:r>
          </w:p>
        </w:tc>
      </w:tr>
      <w:tr>
        <w:trPr>
          <w:trHeight w:val="166" w:hRule="atLeast"/>
        </w:trPr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1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1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меститель главы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>Щербиновский район                                                                                                                                                                                                       П.А. Григор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10:00Z</dcterms:created>
  <dc:creator>vorotchenko</dc:creator>
  <dc:description/>
  <dc:language>en-US</dc:language>
  <cp:lastModifiedBy>Елена Аникина</cp:lastModifiedBy>
  <cp:lastPrinted>2015-10-07T13:09:00Z</cp:lastPrinted>
  <dcterms:modified xsi:type="dcterms:W3CDTF">2015-10-07T10:10:00Z</dcterms:modified>
  <cp:revision>2</cp:revision>
  <dc:subject/>
  <dc:title/>
</cp:coreProperties>
</file>